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 Русь! За вер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июля - обретение честных мощей преподобного Сергия, игумена Радонеж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ице-Сергиев Варницкий монастырь был основан в 1427 году Ростовским архиепископом Ефремом как монастырь-памятник на том месте, где находился родительский дом Игумена Земли Русской - Преподобного Сергия Радонежского. Здесь жил он сам и его благочестивые родители - схимонах Кирилл и схимонахиня Мария, святые мощи которых и ныне почивают в Хотьковском монастыре, неподалеку от Троице-Сергиевой лавры.</w:t>
      </w:r>
    </w:p>
    <w:p>
      <w:pPr>
        <w:pStyle w:val="Normal"/>
        <w:rPr/>
      </w:pPr>
      <w:r>
        <w:rPr/>
        <w:t>Более века назад крупный ростовский меценат-благотворитель А.Л. Кекин выстроил в Варницах приют-богадельню. В 1892 году это здание на средства Святейшего Синода было перестроено в церковно-приходскую школу.</w:t>
      </w:r>
    </w:p>
    <w:p>
      <w:pPr>
        <w:pStyle w:val="Normal"/>
        <w:rPr/>
      </w:pPr>
      <w:r>
        <w:rPr/>
        <w:t>В годы богоборческого лихолетья монастырь был буквально стерт с лица земли. Мало того, - по святому месту была проложена шоссейная дорога. Здание Сергиевской школы тоже быстро разрушалось.</w:t>
      </w:r>
    </w:p>
    <w:p>
      <w:pPr>
        <w:pStyle w:val="Normal"/>
        <w:rPr/>
      </w:pPr>
      <w:r>
        <w:rPr/>
        <w:t>В 1995 году обитель на родине Преподобного взяла под свою опеку и покровительство Троице-Сергиева лавра. В этом же году была создана и воскресная школа.</w:t>
      </w:r>
    </w:p>
    <w:p>
      <w:pPr>
        <w:pStyle w:val="Normal"/>
        <w:rPr/>
      </w:pPr>
      <w:r>
        <w:rPr/>
        <w:t>В сентябре 2004 года было освящено новое здание православной гимназии Варницкого монастыря архиепископом Ярославским и Ростовским Кириллом и архиепископом Сергиево-Посадским Феогностом с сонмом духовенства. К этому же времени, усилиями ее директора архимандрита Силуана и педагогического коллектива, при гимназии был создан пансион, куда в десятый класс приняли двадцать шесть юношей, успешно закончивших девять классов обычной школы.</w:t>
      </w:r>
    </w:p>
    <w:p>
      <w:pPr>
        <w:pStyle w:val="Normal"/>
        <w:rPr/>
      </w:pPr>
      <w:r>
        <w:rPr/>
        <w:t>В настоящее время учащиеся пансиона размещены в новом благоустроенном здании миссионерского корпуса, уже подготовлен к эксплуатации новый жилой корпус, который позволит принять ещё сорок гимназистов, увеличив пансион на два класса.</w:t>
      </w:r>
    </w:p>
    <w:p>
      <w:pPr>
        <w:pStyle w:val="Normal"/>
        <w:rPr/>
      </w:pPr>
      <w:r>
        <w:rPr/>
        <w:t>Вместе с общеобразовательными предметами в гимназии изучают Закон Божий, историю Церкви, литургику, гомилетику, церковное пение, основы иконописи.</w:t>
      </w:r>
    </w:p>
    <w:p>
      <w:pPr>
        <w:pStyle w:val="Normal"/>
        <w:rPr/>
      </w:pPr>
      <w:r>
        <w:rPr/>
        <w:t>Профессиональный уровень тщательно подобранного на конкурсной основе педагогического состава гимназии высок: более 70% учителей имеют высшую категорию, все воспитатели обладают многолетним педагогическим опытом</w:t>
      </w:r>
    </w:p>
    <w:p>
      <w:pPr>
        <w:pStyle w:val="Normal"/>
        <w:rPr/>
      </w:pPr>
      <w:r>
        <w:rPr/>
        <w:t>31 июля 2005 года в жизни Варницкого монастыря - и без сомнения, всей Русской Православной Церкви! - произошло знаменательное и долгожданное событие: Святейший Патриарх Алексий совершил чин великого освящения собора во имя Живоначальной Троицы, воссозданного на месте дома преподобных Кирилла и Марии, благочестивых родителей Преподобного Сергия Радонежского. После освящения и службы Святейший Патриарх, обращаясь к участникам торжества, сказал: "Я убежден, что Троице-Сергиев Варницкий монастырь станет местом паломничества, местом, где люди будут соприкасаться с нашей историей и вновь и вновь осознавать, что без прошлого нет настоящего и не может быть будущего".</w:t>
      </w:r>
    </w:p>
    <w:p>
      <w:pPr>
        <w:pStyle w:val="Normal"/>
        <w:rPr/>
      </w:pPr>
      <w:r>
        <w:rPr/>
        <w:t>Православная гимназия с пансионным проживанием при Ростовском Троице-Сергиевом Варницком монастыре</w:t>
      </w:r>
    </w:p>
    <w:p>
      <w:pPr>
        <w:pStyle w:val="Normal"/>
        <w:rPr/>
      </w:pPr>
      <w:r>
        <w:rPr/>
        <w:t>ОБЪЯВЛЯЕТ ПРИЕМ УЧАЩИХСЯ:</w:t>
      </w:r>
    </w:p>
    <w:p>
      <w:pPr>
        <w:pStyle w:val="Normal"/>
        <w:rPr/>
      </w:pPr>
      <w:r>
        <w:rPr/>
        <w:t xml:space="preserve">На конкурсной основе принимаются на обучение </w:t>
      </w:r>
    </w:p>
    <w:p>
      <w:pPr>
        <w:pStyle w:val="Normal"/>
        <w:rPr/>
      </w:pPr>
      <w:r>
        <w:rPr/>
        <w:t xml:space="preserve">в 10-й и 11-й классы юноши православного </w:t>
      </w:r>
    </w:p>
    <w:p>
      <w:pPr>
        <w:pStyle w:val="Normal"/>
        <w:rPr/>
      </w:pPr>
      <w:r>
        <w:rPr/>
        <w:t xml:space="preserve">вероисповедования для получения полного </w:t>
      </w:r>
    </w:p>
    <w:p>
      <w:pPr>
        <w:pStyle w:val="Normal"/>
        <w:rPr/>
      </w:pPr>
      <w:r>
        <w:rPr/>
        <w:t>среднего и начального богословского образования.</w:t>
      </w:r>
    </w:p>
    <w:p>
      <w:pPr>
        <w:pStyle w:val="Normal"/>
        <w:rPr/>
      </w:pPr>
      <w:r>
        <w:rPr/>
        <w:t xml:space="preserve">Наш адрес: 152120 Ярославская область, </w:t>
      </w:r>
    </w:p>
    <w:p>
      <w:pPr>
        <w:pStyle w:val="Normal"/>
        <w:rPr/>
      </w:pPr>
      <w:r>
        <w:rPr/>
        <w:t>г. Ростов Великий, п. Варницы.</w:t>
      </w:r>
    </w:p>
    <w:p>
      <w:pPr>
        <w:pStyle w:val="Normal"/>
        <w:rPr/>
      </w:pPr>
      <w:r>
        <w:rPr/>
        <w:t>Тел./факс: (48536) 9-21-95, 9-21-98, 9-21-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ице-Сергиев Варницкий монастыр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30:00Z</dcterms:created>
  <dc:creator>vvv</dc:creator>
  <dc:description/>
  <dc:language>en-US</dc:language>
  <cp:lastModifiedBy>vvv</cp:lastModifiedBy>
  <dcterms:modified xsi:type="dcterms:W3CDTF">2006-06-30T14:30:00Z</dcterms:modified>
  <cp:revision>2</cp:revision>
  <dc:subject/>
  <dc:title>За Русь</dc:title>
</cp:coreProperties>
</file>