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м пишу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ой "Русский Дом"!</w:t>
      </w:r>
    </w:p>
    <w:p>
      <w:pPr>
        <w:pStyle w:val="Normal"/>
        <w:rPr/>
      </w:pPr>
      <w:r>
        <w:rPr/>
        <w:t>Пишет Вам ежегодный участник Великорецкого крестного хода.</w:t>
      </w:r>
    </w:p>
    <w:p>
      <w:pPr>
        <w:pStyle w:val="Normal"/>
        <w:rPr/>
      </w:pPr>
      <w:r>
        <w:rPr/>
        <w:t>Я сейчас нахожусь в Харбине; как известно, этот город построен русскими эмигрантами в прошлом веке. Тут есть католики, мусульмане, и только православные теряют позиции. Причина проста: так исторически сложилось, что русские в Харбине, и везде, разрозненны и не очень между собой ладят. А в результате единственная церковь, в которую могли бы ходить работающие в Харбине русские люди, находится в руках семейного клана полурусских китайцев; они под предлогом строгости соблюдения обрядов отпугивают прихожан. Думаю, единственный способ вернуть позиции Православия - это прислать священника из России и наделить его полномочиями распоряжения церковным имуществом, которое присвоено незакон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Константинович Л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Я, грешный раб Христов, обращаюсь к вам за поддержкой, не в силах более видеть, как глумятся над русским народом и Русской землёй!</w:t>
      </w:r>
    </w:p>
    <w:p>
      <w:pPr>
        <w:pStyle w:val="Normal"/>
        <w:rPr/>
      </w:pPr>
      <w:r>
        <w:rPr/>
        <w:t>"Кто мы - безродное совковое быдло или свободный русский народ, никоем образом не "русскоязычный" или "россиянский"?! Всё чаще вспоминаю стихи Есенина: "Я - в России, будто иностранец…". Действительно, нас, русских, вроде бы много, но как бы вовсе нет… Оглянитесь вокруг, как сплочены "малые народности" в борьбе за свое существование, почему же мы враждуем друг с другом, как кровные враги, боимся стоять за истину, за наше будущее? Это, что же, - так называемая "русская ментальность" виновата во всём? Вовсе нет, просто за 70 лет геноцида и духовного растления мы позабыли всё: не только родство, но и совесть, потеряв ту великую нить, связавшую нас некогда в Великую Русь.</w:t>
      </w:r>
    </w:p>
    <w:p>
      <w:pPr>
        <w:pStyle w:val="Normal"/>
        <w:rPr/>
      </w:pPr>
      <w:r>
        <w:rPr/>
        <w:t>Вроде бы, вихрь перемен принёс нам "народовластие", но почему нет порядка в Отчем Доме? Вроде бы Россия ещё не колония, а самостоятельное государство... Но это только вроде бы... Почему-то не спишь по ночам, так и ждёшь, что в один прекрасный миг за тобой придут и увезут на расстрел без суда и следствия!</w:t>
      </w:r>
    </w:p>
    <w:p>
      <w:pPr>
        <w:pStyle w:val="Normal"/>
        <w:rPr/>
      </w:pPr>
      <w:r>
        <w:rPr/>
        <w:t>Вроде бы "свобода слова", но не для всех. Начнёшь о правах русских говорить, и ты, оказывается, уже...</w:t>
      </w:r>
    </w:p>
    <w:p>
      <w:pPr>
        <w:pStyle w:val="Normal"/>
        <w:rPr/>
      </w:pPr>
      <w:r>
        <w:rPr/>
        <w:t>Вроде страна многополая, а детей нет. В библиотеках всё, кроме русских книг.</w:t>
      </w:r>
    </w:p>
    <w:p>
      <w:pPr>
        <w:pStyle w:val="Normal"/>
        <w:rPr/>
      </w:pPr>
      <w:r>
        <w:rPr/>
        <w:t>Что же остаётся нам? Жить и молиться о нашей многострадальной Родине - России! Думается, что только духовно - нравственное единение спасёт нас от лжи и лицемерия. На всё воля Божья, и только одному Богу известно, когда свершит Он свой страшный суд над беззаконниками… Нам надобно возрождать Россию, её духовно-нравственные устои, живя в мире и согласии. Храни вас Госпо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митрий Васильевич САСИН, г. Сыктывк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президент!</w:t>
        <w:tab/>
      </w:r>
    </w:p>
    <w:p>
      <w:pPr>
        <w:pStyle w:val="Normal"/>
        <w:rPr/>
      </w:pPr>
      <w:r>
        <w:rPr/>
        <w:t>Мои слова от чистого сердца. Очень-очень люблю Бога, Божию Матерь, св. Николая Угодника и всех Божиих угодников и боюсь предать или чем-нибудь огорчить.</w:t>
      </w:r>
    </w:p>
    <w:p>
      <w:pPr>
        <w:pStyle w:val="Normal"/>
        <w:rPr/>
      </w:pPr>
      <w:r>
        <w:rPr/>
        <w:t>Кратко о себе:</w:t>
      </w:r>
    </w:p>
    <w:p>
      <w:pPr>
        <w:pStyle w:val="Normal"/>
        <w:rPr/>
      </w:pPr>
      <w:r>
        <w:rPr/>
        <w:t>Я добровольно ушла на фронт. Всю войну с 1942 по 4 апреля 1945 года воевала в полковой разведке. Была тяжело ранена и контужена. С 1945-1994 гг. - инвалид Отечественной войны I группы - тяжёлая контузия.</w:t>
      </w:r>
    </w:p>
    <w:p>
      <w:pPr>
        <w:pStyle w:val="Normal"/>
        <w:rPr/>
      </w:pPr>
      <w:r>
        <w:rPr/>
        <w:t>8 марта 2005 г. ко мне домой приезжал В.В. Путин как к солдату-победителю, девушке, прошедшей тяжелую, кровавую войну. Земля - вся планета, история не знает такого случая, чтобы высокопоставленный государственный правитель - царь, владыка, президент - посетил солдата-победителя. Низко кланяюсь В.В. Путину. Он выделил 4 млн руб. на строительство часовни и мемориала погибшим на Серпуховском направлении воинам.</w:t>
      </w:r>
    </w:p>
    <w:p>
      <w:pPr>
        <w:pStyle w:val="Normal"/>
        <w:rPr/>
      </w:pPr>
      <w:r>
        <w:rPr/>
        <w:t>Да вот беда: бюрократы-чиновники оплатили строительство часовни. Мемориал так и не построе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тонина Владимировна  ЕФРЕМОВА,</w:t>
      </w:r>
    </w:p>
    <w:p>
      <w:pPr>
        <w:pStyle w:val="Normal"/>
        <w:rPr/>
      </w:pPr>
      <w:r>
        <w:rPr/>
        <w:t>г. Серпух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47:00Z</dcterms:created>
  <dc:creator>vvv</dc:creator>
  <dc:description/>
  <dc:language>en-US</dc:language>
  <cp:lastModifiedBy>vvv</cp:lastModifiedBy>
  <dcterms:modified xsi:type="dcterms:W3CDTF">2006-06-30T14:47:00Z</dcterms:modified>
  <cp:revision>2</cp:revision>
  <dc:subject/>
  <dc:title>Нам пишут</dc:title>
</cp:coreProperties>
</file>